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  коррекции КТП  по  физике ( с 12.05.20 - 16.05.20)  Мухаметова А.Г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fi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02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00"/>
        <w:gridCol w:w="821"/>
        <w:gridCol w:w="3968"/>
        <w:gridCol w:w="2687"/>
        <w:gridCol w:w="3336"/>
        <w:gridCol w:w="894"/>
        <w:gridCol w:w="234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 ( учебник( стр, парагр, и т.д.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( рассылка задани,видеоконференция и т.д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детей (решить примеры, написать конспект, ответить на вопросы и т.д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( телефон, почта, виртуальный факультатив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тяжести тела. Условие равновесия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олезного действия мех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Определение КПД при подъеме тела по наклонной плоскости»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resh.edu.ru/subject/lesson/2962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4,65 вопр к парагр.Пример стр 192 Оформить пример в тетрад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Потенциальная энергия и кинетическая энергия. Превращение одного вида энергии в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resh.edu.ru/subject/lesson/2597/start/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6, 67,68, Упр 34, 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>
          <w:trHeight w:val="109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еломление света. Закон преломления све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нзы. Формула линзы.Оптическая сила линзы. Глаз и зрени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 66, 67, Упр  46, 47.   Ответить на вопросы к параграфам и выполни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я, дав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зой.  Постро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й, полученных с помощью линз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Лабораторная работа № 11 «Получение изображения при помощи линзы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 68, упр  47. 46. Ответить на вопросы к параграфам и выполнить задания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ядерная реакц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ораторная работа № 8 « Изучение треков заряженных частиц по готовым фотографиям» (выполняется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ttps://resh.edu.ru/subject/lesson/2994/star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6, отв на вопр к парагр, оформить вопр 6,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67, отв на вопросы 1,2,4. Оформить лаб работу «Изучение треков заряженных частиц по готовым фотографиям» стр 331-332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частицы. Античастиц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ение задач на дефект масс и энергию связи атомных ядер, на закон радиоактивного распад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 67, материал стр 289-290-29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Законы постоянного тока»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resh.edu.ru/subject/lesson/4741/start/15096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s://resh.edu.ru/subject/lesson/5900/start/4936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Законы постоянного ток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02-108. Отв на вопр к парагр. Примеры стр 305, Упр 19 №6-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водимость различных вещест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опротивления проводника от температуры. Сверхпроводимость. Электрический ток в металлах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s://resh.edu.ru/subject/lesson/3775/start/10785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109,112  Отв на вопр к параг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fi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20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Ap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iya_0206@mail.ru" TargetMode="External"/><Relationship Id="rId3" Type="http://schemas.openxmlformats.org/officeDocument/2006/relationships/hyperlink" Target="https://resh.edu.ru/subject/lesson/2962/start/" TargetMode="External"/><Relationship Id="rId4" Type="http://schemas.openxmlformats.org/officeDocument/2006/relationships/hyperlink" Target="mailto:alfiya_0206@mail.ru" TargetMode="External"/><Relationship Id="rId5" Type="http://schemas.openxmlformats.org/officeDocument/2006/relationships/hyperlink" Target="https://resh.edu.ru/subject/lesson/2597/start/" TargetMode="External"/><Relationship Id="rId6" Type="http://schemas.openxmlformats.org/officeDocument/2006/relationships/hyperlink" Target="mailto:alfiya_0206@mail.ru" TargetMode="External"/><Relationship Id="rId7" Type="http://schemas.openxmlformats.org/officeDocument/2006/relationships/hyperlink" Target="mailto:alfiya_0206@mail.ru" TargetMode="External"/><Relationship Id="rId8" Type="http://schemas.openxmlformats.org/officeDocument/2006/relationships/hyperlink" Target="mailto:alfiya_0206@mail.ru" TargetMode="External"/><Relationship Id="rId9" Type="http://schemas.openxmlformats.org/officeDocument/2006/relationships/hyperlink" Target="https://resh.edu.ru/subject/lesson/2994/start/" TargetMode="External"/><Relationship Id="rId10" Type="http://schemas.openxmlformats.org/officeDocument/2006/relationships/hyperlink" Target="mailto:alfiya_0206@mail.ru" TargetMode="External"/><Relationship Id="rId11" Type="http://schemas.openxmlformats.org/officeDocument/2006/relationships/hyperlink" Target="mailto:alfiya_0206@mail.ru" TargetMode="External"/><Relationship Id="rId12" Type="http://schemas.openxmlformats.org/officeDocument/2006/relationships/hyperlink" Target="https://resh.edu.ru/subject/lesson/4741/start/150960/" TargetMode="External"/><Relationship Id="rId13" Type="http://schemas.openxmlformats.org/officeDocument/2006/relationships/hyperlink" Target="https://resh.edu.ru/subject/lesson/5900/start/49362/" TargetMode="External"/><Relationship Id="rId14" Type="http://schemas.openxmlformats.org/officeDocument/2006/relationships/hyperlink" Target="mailto:alfiya_0206@mail.ru" TargetMode="External"/><Relationship Id="rId15" Type="http://schemas.openxmlformats.org/officeDocument/2006/relationships/hyperlink" Target="https://resh.edu.ru/subject/lesson/3775/start/107857/" TargetMode="External"/><Relationship Id="rId16" Type="http://schemas.openxmlformats.org/officeDocument/2006/relationships/hyperlink" Target="mailto:alfiya_0206@mail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51:00Z</dcterms:created>
  <dc:creator>Пользователь</dc:creator>
  <dc:description/>
  <dc:language>en-US</dc:language>
  <cp:lastModifiedBy>Пользователь</cp:lastModifiedBy>
  <dcterms:modified xsi:type="dcterms:W3CDTF">2020-05-11T05:52:00Z</dcterms:modified>
  <cp:revision>29</cp:revision>
  <dc:subject/>
  <dc:title/>
</cp:coreProperties>
</file>